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проката маши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23.04.2025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TextBodyIndent"/>
        <w:spacing w:before="0" w:after="0"/>
        <w:ind w:left="0" w:hanging="142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иселева М.В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проката машинок  на территории муниципального образования город Вольск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4 апреля  2025 года в 09 ч. 00 мин. (местное время) назначен аукцион на право размещения проката машинок на территории муниципального образования город Вольск:</w:t>
      </w:r>
    </w:p>
    <w:p>
      <w:pPr>
        <w:pStyle w:val="Style12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проката машинок на территории  муниципального образования город Вольск на земельном участке с кадастровым номером 64:42:010108:15, расположенном по адресу: г.Вольск, сквер на площади Х-летия Октября, площадью 600 кв.м. на период с 25.04.2025 г. – 30.09.2025 г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 № 1 заявок не поступило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 Постановлением администрации Вольского муниципального района Саратовской области №585 от 29.03.2022г. и распоряжением Комитета по управлению муниципальным имуществом  администрации Вольского муниципального района Саратовской области №45 от 02.04.2025 г., аукцион по Лоту №1 предлагаю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1 в связи с отсутствием заявок, признать не состоявшимис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.Рыдае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      А.В.Ку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      С.Ю.Боровик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     М.В.Кисел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4-23T14:25:00Z</cp:lastPrinted>
  <dcterms:modified xsi:type="dcterms:W3CDTF">2025-04-24T07:38:00Z</dcterms:modified>
  <cp:revision>142</cp:revision>
  <dc:subject/>
  <dc:title>«УТВЕРЖДАЮ»</dc:title>
</cp:coreProperties>
</file>